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, дизайн и технологии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 класс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работка рюш</w:t>
      </w:r>
      <w:r>
        <w:rPr/>
        <w:t>»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6"/>
        <w:gridCol w:w="5271"/>
      </w:tblGrid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ние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е обработку рюша и настрочите его на основную деталь.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4305" w:dyaOrig="375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2.55pt;height:176.6pt" filled="f" o:ole="">
                  <v:imagedata r:id="rId3" o:title=""/>
                </v:shape>
                <o:OLEObject Type="Embed" ProgID="" ShapeID="ole_rId2" DrawAspect="Content" ObjectID="_161704935" r:id="rId2"/>
              </w:objec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риалы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деталь – 150 мм×150 м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юш – 250 мм×80 м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5626" w:dyaOrig="632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36.8pt;height:270.25pt" filled="f" o:ole="">
                  <v:imagedata r:id="rId5" o:title=""/>
                </v:shape>
                <o:OLEObject Type="Embed" ProgID="" ShapeID="ole_rId4" DrawAspect="Content" ObjectID="_567970020" r:id="rId4"/>
              </w:object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91690" cy="209169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1690" cy="2091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</w:rPr>
              <w:t xml:space="preserve">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577340" cy="208788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7340" cy="208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Рюши – это старинное изобретение для украшения одежды, покрывал, занавесок и прочих изделий. Рюши представляют собой полосы материала, присборенные посередине. Для более равномерного присбаривания прокладывают 2 параллельных строчки. Их нашивают на деталь сверху. Они могут быть выполнены из материала изделия или из отделочных материалов. Пришивают рюши на машине между линиями сборок. </w:t>
            </w:r>
            <w:r>
              <w:rPr>
                <w:sz w:val="26"/>
                <w:szCs w:val="26"/>
                <w:shd w:fill="FFFFFF" w:val="clear"/>
              </w:rPr>
              <w:t xml:space="preserve">В результате оба края рюша получаются отлетными, создавая ощущение легкости и воздушности. </w:t>
            </w:r>
            <w:r>
              <w:rPr>
                <w:sz w:val="26"/>
                <w:szCs w:val="26"/>
              </w:rPr>
              <w:t>Строчка, закрепляющая рюш, может прокладываться посередине, в результате чего рюш имеет два отлетных края одинаковой ширины или близко к одной из сторон, в этом случа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>отлетные края рюша имеют разную ширину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Последовательность выполнения и графическое изображение</w:t>
      </w:r>
    </w:p>
    <w:tbl>
      <w:tblPr>
        <w:tblW w:w="9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3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исание операци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фическое изображение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кроите детали, соблюдая все правила раскроя. Размеры указаны с учетом припусков на швы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рочить продольные края рюша. Для этого подогнуть их дважды на изнаночную сторону и застрочить швом вподгибку с закрытым срезом. Ширина подгибки 10 мм.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4741" w:dyaOrig="292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7pt;height:146.25pt" filled="f" o:ole="">
                  <v:imagedata r:id="rId9" o:title=""/>
                </v:shape>
                <o:OLEObject Type="Embed" ProgID="" ShapeID="ole_rId8" DrawAspect="Content" ObjectID="_1485951287" r:id="rId8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чно посередине рюша наметить линию. По обе стороны от намеченной линии проложить машинные сборкообразующие строчки. Для этого увеличить длину стежка до максимальной величины. Расстояние между строчками – 5 мм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885" w:dyaOrig="26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4.25pt;height:132pt" filled="f" o:ole="">
                  <v:imagedata r:id="rId11" o:title=""/>
                </v:shape>
                <o:OLEObject Type="Embed" ProgID="" ShapeID="ole_rId10" DrawAspect="Content" ObjectID="_737062391" r:id="rId10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кообразующие строчки стянуть, равномерно распределяя сборки. Длина рюша должна быть равна длине основной детали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974" w:dyaOrig="292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98.75pt;height:146.25pt" filled="f" o:ole="">
                  <v:imagedata r:id="rId13" o:title=""/>
                </v:shape>
                <o:OLEObject Type="Embed" ProgID="" ShapeID="ole_rId12" DrawAspect="Content" ObjectID="_1638583796" r:id="rId12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ый рюш наложить на лицевую сторону основной детали и настрочить точно посередине между сборкообразующими строчками.</w:t>
            </w:r>
          </w:p>
        </w:tc>
        <w:tc>
          <w:tcPr>
            <w:tcW w:w="5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4305" w:dyaOrig="375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2.55pt;height:176.6pt" filled="f" o:ole="">
                  <v:imagedata r:id="rId15" o:title=""/>
                </v:shape>
                <o:OLEObject Type="Embed" ProgID="" ShapeID="ole_rId14" DrawAspect="Content" ObjectID="_1404493225" r:id="rId14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алить сборкообразующие строчки.</w:t>
            </w:r>
          </w:p>
        </w:tc>
        <w:tc>
          <w:tcPr>
            <w:tcW w:w="5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276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л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фак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ая организация рабочего места, соответствие одежды правилам безопасно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и выкроены с учетом направления нити основы и правильным определением лицевой стороны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 подгиба продольных краев рюш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шва застрачива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м ± 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аковая ширина рюша по всей длин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мм ± 2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кообразующие строчки расположены точно посередине рю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тояние между сборкообразующими строчками 5 мм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м ± 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вномерное распределение сбо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шва настрачивания рюша (строчка расположена посередине рюша, точно между сборкообразующими строчк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куратность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текст Знак"/>
    <w:basedOn w:val="Style10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Heading2"/>
    <w:qFormat/>
    <w:pPr>
      <w:numPr>
        <w:ilvl w:val="0"/>
        <w:numId w:val="0"/>
      </w:numPr>
      <w:spacing w:lineRule="atLeast" w:line="100" w:before="28" w:after="28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1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6:32:00Z</dcterms:created>
  <dc:creator>User</dc:creator>
  <dc:description/>
  <cp:keywords/>
  <dc:language>en-US</dc:language>
  <cp:lastModifiedBy>user</cp:lastModifiedBy>
  <dcterms:modified xsi:type="dcterms:W3CDTF">2019-09-29T16:51:00Z</dcterms:modified>
  <cp:revision>3</cp:revision>
  <dc:subject/>
  <dc:title/>
</cp:coreProperties>
</file>